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szCs w:val="28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05" w:leader="none"/>
          <w:tab w:val="left" w:pos="7716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ab/>
        <w:t>малинської міської ради</w:t>
        <w:tab/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орок сьом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01 грудня 2017 року № 197</w:t>
      </w:r>
    </w:p>
    <w:p>
      <w:pPr>
        <w:pStyle w:val="Heading1"/>
        <w:jc w:val="left"/>
        <w:rPr/>
      </w:pPr>
      <w:r>
        <w:rPr>
          <w:b w:val="false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        Борисенко Т.А.,  керуючись статтею 26 Закону України „Про місцеве самоврядування в Україні”, статт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8</w:t>
      </w:r>
      <w:r>
        <w:rPr>
          <w:color w:val="000000"/>
          <w:sz w:val="28"/>
          <w:szCs w:val="28"/>
        </w:rPr>
        <w:t xml:space="preserve">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зміни до рішення міської ради від 23.12.2016 року № 216 «Про міський бюджет на 2017 рік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0.01.17 №1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      2017 рік»</w:t>
      </w:r>
      <w:r>
        <w:rPr>
          <w:spacing w:val="-11"/>
          <w:sz w:val="28"/>
          <w:szCs w:val="28"/>
        </w:rPr>
        <w:t xml:space="preserve">, від 17.02.17 №8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2.17 № 42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3.17 № 48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2017 рік», від </w:t>
      </w:r>
      <w:r>
        <w:rPr>
          <w:spacing w:val="-11"/>
          <w:sz w:val="28"/>
          <w:szCs w:val="28"/>
        </w:rPr>
        <w:t xml:space="preserve"> 27.04.17 № 49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2017 рік», від 05.05.17 № 69 «Про внесення змін до міського бюджету на 2017 рік», від 23.06.17 № 78 «Про внесення змін до міського бюджету на 2017 рік», від 20.07.2017 № 109 «Про внесення змін до міського бюджету на 2017 рік» та від 31.07.17 № 129 «Про внесення змін до міського бюджету на 2017 рік», від 14.09.2017 № 134 «Про внесення змін до міського бюджету на 2017 рік» </w:t>
      </w:r>
      <w:r>
        <w:rPr>
          <w:spacing w:val="-11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від 06.10.2017 № 156 «Про внесення змін до міського бюджету на 2017 рік», від 25.10.2017 № 160 «Про внесення змін до міського бюджету на 2017 рік» та від 02.11.2017 № 192 «Про внесення змін до міського бюджету на 2017 рік»,</w:t>
      </w:r>
      <w:r>
        <w:rPr>
          <w:spacing w:val="-11"/>
          <w:sz w:val="28"/>
          <w:szCs w:val="28"/>
        </w:rPr>
        <w:t xml:space="preserve">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. В підпункті 1.1 пункту 1 цифри  262 580 898,09 грн.,        255 709 701,09 грн., 6 871 197,00грн. та 4 507 202,00грн. замінити відповідно цифрами 267 812 291,01 грн.,  259 684 715,26 грн., 8 127 575,75 грн. та 4 770 402,00грн.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1.2. В підпункті 1.2 пункту 1 цифри 267 292 414,09 грн., 253 634 793,09 грн. та 13 657 621,00 грн. замінити відповідно цифрами 272 523 807,01грн., 257 020 102,26 грн. та 15 503 704,75 грн.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 пункті 3 цифри 253 634 793,09 грн. та 13 657 621,00 грн. замінити відповідно цифрами 257 020 102,26 грн. та 15 503 704,75 грн. 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У пункті 8 цифру 16 766 240,00 грн. замінити цифрою 17 864 695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5. Пункти 14 та 15 викласти в новій редакції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«14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в сумі 2 664 613,00 грн. (додаток 5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 профіцит загального фонду міського бюджету у сумі 7 097 629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міського бюджету в сумі 4 433 016,00 грн., джерелом покриття якого є використання вільного залишку бюджетних коштів міського бюджету </w:t>
      </w:r>
      <w:r>
        <w:rPr>
          <w:color w:val="000000"/>
          <w:sz w:val="28"/>
          <w:szCs w:val="28"/>
          <w:shd w:fill="FFFFFF" w:val="clear"/>
          <w:lang w:val="uk-UA"/>
        </w:rPr>
        <w:t>(у т.ч. за рахунок залишку коштів міського бюджету – 4 071 496,00 грн., залишку коштів медичної субвенції – 72 312,00 грн., залишку коштів освітньої субвенції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– 289 208,00 грн.»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. Установити дефіцит спеціального фонду міського бюджету у сумі         7 376 129,00 грн. (додаток 5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 xml:space="preserve">7 097 629,00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використання залишку коштів спеціального фонду міського бюджету станом на 01.01.2017 у сумі 278 500,00 грн., в тому числі залишку коштів бюджету розвитку міста в сумі 134 500,00 грн., залишку надходжень коштів від відшкодування втрат сільськогосподарського і лісогосподарського виробництва у сумі 108 000,00 грн. та залишку 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надходжень екологічного податку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сумі 36 000,00 грн.».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  Додатки  </w:t>
      </w:r>
      <w:r>
        <w:rPr>
          <w:sz w:val="28"/>
          <w:szCs w:val="28"/>
        </w:rPr>
        <w:t xml:space="preserve">1-6.1 </w:t>
      </w:r>
      <w:r>
        <w:rPr>
          <w:color w:val="000000"/>
          <w:sz w:val="28"/>
          <w:szCs w:val="28"/>
        </w:rPr>
        <w:t xml:space="preserve">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  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                                                  О.М.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1Char">
    <w:name w:val="Char1 Char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25:00Z</dcterms:created>
  <dc:creator>Ира</dc:creator>
  <dc:description/>
  <cp:keywords/>
  <dc:language>en-US</dc:language>
  <cp:lastModifiedBy>Home</cp:lastModifiedBy>
  <cp:lastPrinted>2017-11-30T12:19:00Z</cp:lastPrinted>
  <dcterms:modified xsi:type="dcterms:W3CDTF">2017-12-06T10:35:00Z</dcterms:modified>
  <cp:revision>11</cp:revision>
  <dc:subject/>
  <dc:title>Додаток 1 до рішення сесії</dc:title>
</cp:coreProperties>
</file>